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0" w:after="0"/>
        <w:ind w:hanging="0"/>
        <w:rPr/>
      </w:pPr>
      <w:r>
        <w:rPr/>
        <w:t>APRESENTAÇÃO</w:t>
      </w:r>
    </w:p>
    <w:p>
      <w:pPr>
        <w:pStyle w:val="Epgrafe"/>
        <w:rPr>
          <w:sz w:val="20"/>
        </w:rPr>
      </w:pPr>
      <w:r>
        <w:rPr>
          <w:sz w:val="20"/>
        </w:rPr>
        <w:t>"Trago dentro do meu coração, como num cofre que não se pode fechar de cheio todos os lugares onde estive, todos os portos a que cheguei, todas as paisagens que vi através de janelas ou vigias, ou de tombadilhos, sonhando, e tudo isso, que é tanto, é pouco para o que quero”.(Fernando Pessoa).</w:t>
      </w:r>
    </w:p>
    <w:p>
      <w:pPr>
        <w:pStyle w:val="Normal"/>
        <w:rPr/>
      </w:pPr>
      <w:r>
        <w:rPr>
          <w:lang w:val="pt-PT"/>
        </w:rPr>
        <w:t>O interesse no desenvolvimento deste estudo foi marcado pela forte influência da minha formação profissional, enquanto docente e psicólogo, envolvido com questões da educação, mais especificamente com a formação de professores. Em relação a estes, constata-se que os</w:t>
      </w:r>
      <w:r>
        <w:rPr/>
        <w:t xml:space="preserve"> programas de aperfeiçoamento, preparação ou treinamento sucumbem, com o tempo, de forma semelhante àquela apontada por Byington (1996), que mostra como uma das grandes falhas da educação a ênfase dada às metodologias que privilegiam a racionalidade. </w:t>
      </w:r>
    </w:p>
    <w:p>
      <w:pPr>
        <w:pStyle w:val="Normal"/>
        <w:rPr>
          <w:i/>
          <w:i/>
        </w:rPr>
      </w:pPr>
      <w:r>
        <w:rPr/>
        <w:t>Além desse aspecto que Byington (1996) se refere, acredita-se também que a descontinuidade dos programas de formação bem como as políticas públicas de viés neo-liberal, que enfatizam o quantitativo, prejudicam a própria formação, quando se trata de propor mudanças de modelos e de formas de pensar, pois como diria o referido autor “Quem vivencia não decora. Apreende a vida formando a identidade do EU e do Outro” (Byington, 1996: p.13).</w:t>
      </w:r>
    </w:p>
    <w:p>
      <w:pPr>
        <w:pStyle w:val="Normal"/>
        <w:rPr/>
      </w:pPr>
      <w:r>
        <w:rPr/>
        <w:t xml:space="preserve"> </w:t>
      </w:r>
      <w:r>
        <w:rPr/>
        <w:t>Contudo, a falta de continuidade de tais programas e a política pública voltada para educação de cunho neoliberal não são suficientes para explicar, satisfatoriamente, algumas lacunas no modo como esses programas de formação de professores são aplicados, conduzidos e voltados, como espaço, para constituição de educadores.</w:t>
      </w:r>
    </w:p>
    <w:p>
      <w:pPr>
        <w:pStyle w:val="Normal"/>
        <w:rPr/>
      </w:pPr>
      <w:r>
        <w:rPr/>
        <w:t>A partir dos trabalhos desenvolvidos em cursos de graduação, especialização, capacitação de professores de magistério e observando a própria itinerância de educador, notei como os alunos-professores têm respondido as demandas da própria formação, quando desafiados a inter-relacionar as aprendizagens com suas histórias de vida.</w:t>
      </w:r>
    </w:p>
    <w:p>
      <w:pPr>
        <w:pStyle w:val="Normal"/>
        <w:rPr/>
      </w:pPr>
      <w:r>
        <w:rPr/>
        <w:t>Foi a partir desses trabalhos que se comecei a pensar a formação de professores e professoras, que se supõem, passar inexoravelmente por uma transformação no jeito de ser desses mesmos professores e professoras. Transformações essas que tem a ver com auto-percepção, auto-conceito, auto-imagem, representação de si e resignificação do seu processo identitário</w:t>
      </w:r>
      <w:r>
        <w:rPr>
          <w:rStyle w:val="FootnoteCharacters"/>
          <w:rStyle w:val="FootnoteAnchor"/>
          <w:szCs w:val="24"/>
        </w:rPr>
        <w:footnoteReference w:id="2"/>
      </w:r>
      <w:r>
        <w:rPr/>
        <w:t xml:space="preserve"> - que além de um processo individual é também coletivo. Neste sentido é que Ciampa (1995) argumenta a intricada rede de relações entre os indivíduos, de modo que uma identidade reflete outra identidade num contínuo construir-se.</w:t>
      </w:r>
    </w:p>
    <w:p>
      <w:pPr>
        <w:pStyle w:val="Normal"/>
        <w:rPr/>
      </w:pPr>
      <w:r>
        <w:rPr/>
        <w:t xml:space="preserve">Os cursos de formação, de um modo geral, oferecem aos docentes novos conhecimentos, novos conteúdos, perspectivas diferentes de encarar a educação, exigindo do professor (a) uma mudança de atitude em relação a sua praxes, ou mesmo uma mudança no modo de se relacionar com seus alunos. Entretanto, parece falhar no oferecimento de condições que possibilitem uma afirmação na vivencia processual do professor no sentido de resignificar e inter-relacionar com a sua adesão, consciente e responsável, ao </w:t>
      </w:r>
      <w:r>
        <w:rPr>
          <w:i/>
        </w:rPr>
        <w:t>estar/ser professor(a)</w:t>
      </w:r>
      <w:r>
        <w:rPr/>
        <w:t>.</w:t>
      </w:r>
    </w:p>
    <w:p>
      <w:pPr>
        <w:pStyle w:val="Normal"/>
        <w:rPr/>
      </w:pPr>
      <w:r>
        <w:rPr/>
        <w:t xml:space="preserve">Essa hipótese, a respeito da afirmação da vivência processual, se funda numa outra experiência de vida que indica fundamentar as incomodações iniciais e motivações permanentes dessa dissertação, que é o meu </w:t>
      </w:r>
      <w:r>
        <w:rPr>
          <w:i/>
        </w:rPr>
        <w:t>tornar professor</w:t>
      </w:r>
      <w:r>
        <w:rPr/>
        <w:t>. E para melhor contextualizar o presente estudo segue relato da experiência própria, ou seja, do que foi tornar-se professor e a influência desse processo no estudo da formação continuada de professores.</w:t>
      </w:r>
    </w:p>
    <w:p>
      <w:pPr>
        <w:pStyle w:val="Normal"/>
        <w:rPr>
          <w:b/>
          <w:b/>
          <w:i/>
          <w:i/>
        </w:rPr>
      </w:pPr>
      <w:r>
        <w:rPr>
          <w:b/>
          <w:i/>
        </w:rPr>
        <w:t>E foi mais ou menos assim que fui me tornando professor...</w:t>
      </w:r>
    </w:p>
    <w:p>
      <w:pPr>
        <w:pStyle w:val="Normal"/>
        <w:rPr/>
      </w:pPr>
      <w:r>
        <w:rPr/>
        <w:t>Graduei-me em psicologia em 1994. Iniciei a vida profissional voltando-me mais para clínica. Porém, desde a época da graduação sempre estive envolvido, de uma forma ou de outra, com a educação e a prática docente. Fiz especialização em educação especial e facilitava grupos de estudos e formação para estudantes de psicologia. Entretanto, reconhecia-me mais como psicólogo, apesar dessas outras atividades ligadas à educação.</w:t>
      </w:r>
    </w:p>
    <w:p>
      <w:pPr>
        <w:pStyle w:val="Normal"/>
        <w:rPr/>
      </w:pPr>
      <w:r>
        <w:rPr/>
        <w:t xml:space="preserve">Quando iniciei minha carreira docente em 1997, propriamente dita, na Universidade Federal da Bahia como professor substituto, ainda não conseguia me ver como um professor. Era um psicólogo que dava aulas. Sentia-me simplesmente como um psicólogo que gostava de dar aulas. Soava muito estranho, para mim, quando o aluno me chamava de professor, por exemplo. Ao ser indagado por alguém a respeito da minha profissão, geralmente respondia que era psicólogo. Na verdade não sentia a importância, a força e o poder de ser professor. </w:t>
      </w:r>
    </w:p>
    <w:p>
      <w:pPr>
        <w:pStyle w:val="Normal"/>
        <w:rPr/>
      </w:pPr>
      <w:r>
        <w:rPr/>
        <w:t xml:space="preserve">À medida que vivia a sala de aula e o ambiente acadêmico, ia experimentando, gradativamente, a condição de ser professor. Era como se eu fosse me transformando, inclusive o modo de me reconhecer e me relacionar com outro. Eu experimentava, saboreava, me constituía e ia sendo constituído pela experiência. Experiência essa que era re-atualizada em sua intencionalidade relacional com os outros parceiros e com os outros meus “eus”. </w:t>
      </w:r>
    </w:p>
    <w:p>
      <w:pPr>
        <w:pStyle w:val="Normal"/>
        <w:rPr/>
      </w:pPr>
      <w:r>
        <w:rPr/>
        <w:t>Quando comecei a lecionar oficialmente e regularmente na universidade, fiquei mais atento aos outros professores colegas. Procurei observá-los, assimilar modelos, copiar algumas coisas, questionar-me a partir deles dos colegas e também procurava trocar idéias. Isso sem dúvida fez parte da minha experiência de ser professor. Além disso, mantive (até hoje mantenho) uma espécie de diário de bordo, onde anotava a programação das aulas por disciplina e por turma, o que acontecia na sala de aula, como me sentia, o que observava na aula ou em relação aos alunos e tudo mais relativo à experiência vivida de ser professor. Fazia tudo isso de um modo experimental, quer dizer, me experimentando à medida que as coisas iam acontecendo.</w:t>
      </w:r>
    </w:p>
    <w:p>
      <w:pPr>
        <w:pStyle w:val="Normal"/>
        <w:rPr/>
      </w:pPr>
      <w:r>
        <w:rPr/>
        <w:t xml:space="preserve">Cada aula, cada disciplina, cada semestre vivido era tomado como algo novo, cheio de possibilidades diferentes, mesmo eu mantendo o registro das coisas que aconteceram e mesmo eu me referendando no modo como trabalhei com os alunos e as disciplinas lecionadas. Sentia uma vontade, um prazer muito grande de continuar aprendendo com tudo que experimentava. E percebia que, quanto mais experimentava, mais me transformava. Não que eu fosse algo hoje e amanhã algo completamente diferente, sem consciência, lembrança e características do que fui. Mas vivia o paradoxo de continuar sendo o que nunca fui, de ter a sensação de continuar sendo eu apesar das mudanças. É nesse estar aberto, a partir da ação relacional, que vivi e vivo a experiência de ser professor. Experiência essa, muitas vezes dolorosa e desequilibradora. </w:t>
      </w:r>
    </w:p>
    <w:p>
      <w:pPr>
        <w:pStyle w:val="Normal"/>
        <w:rPr/>
      </w:pPr>
      <w:r>
        <w:rPr/>
        <w:t>Em vários momentos, em sala de aula, por exemplo, experimentava coisas que me desagradavam, que me incomodavam. Lembro certa feita que me dei conta do meu autoritarismo ou mesmo da dificuldade de aceitar as minhas falhas e limitações. E isso me incomodou bastante.</w:t>
      </w:r>
    </w:p>
    <w:p>
      <w:pPr>
        <w:pStyle w:val="Normal"/>
        <w:rPr/>
      </w:pPr>
      <w:r>
        <w:rPr/>
        <w:t>A partir dessas considerações, parto do pressuposto de que a formação continuada de professores precisa contemplar as histórias de vida destes, suas adesões nos grupos sociais, suas vidas compartilhadas, as escolhas e suas decisões em ser professor para que se faça transformadora.</w:t>
      </w:r>
    </w:p>
    <w:p>
      <w:pPr>
        <w:pStyle w:val="Normal"/>
        <w:widowControl/>
        <w:bidi w:val="0"/>
        <w:spacing w:lineRule="auto" w:line="480" w:before="200" w:after="200"/>
        <w:ind w:firstLine="709"/>
        <w:jc w:val="both"/>
        <w:rPr/>
      </w:pPr>
      <w:r>
        <w:rPr/>
        <w:t xml:space="preserve">Assim, no processo de formação continuada as aulas podem se constituir no lugar privilegiado de produção cultural, de desdobramentos existenciais, de elaborações de experiências, de provocações que permitam o auto-reconhecimento do processo identitário e as implicações disso no </w:t>
      </w:r>
      <w:r>
        <w:rPr>
          <w:i/>
        </w:rPr>
        <w:t>estar e ser</w:t>
      </w:r>
      <w:r>
        <w:rPr/>
        <w:t xml:space="preserve"> professor.</w:t>
      </w:r>
    </w:p>
    <w:sectPr>
      <w:headerReference w:type="default" r:id="rId2"/>
      <w:headerReference w:type="first" r:id="rId3"/>
      <w:footnotePr>
        <w:numFmt w:val="decimal"/>
      </w:footnotePr>
      <w:type w:val="nextPage"/>
      <w:pgSz w:w="12240" w:h="15840"/>
      <w:pgMar w:left="1985" w:right="1418" w:gutter="0" w:header="720" w:top="1985" w:footer="0" w:bottom="1701"/>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 o que podemos constatar através das observações preliminares que desenvolvemos nos cursos da disciplina História Social da Infância oferecido em cursos de especialização em educação infantil na UN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325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302260"/>
                      </a:xfrm>
                      <a:prstGeom prst="rect"/>
                      <a:solidFill>
                        <a:srgbClr val="FFFFFF">
                          <a:alpha val="0"/>
                        </a:srgbClr>
                      </a:solidFill>
                    </wps:spPr>
                    <wps:txbx>
                      <w:txbxContent>
                        <w:p>
                          <w:pPr>
                            <w:pStyle w:val="Head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3.8pt;mso-wrap-distance-left:0pt;mso-wrap-distance-right:0pt;mso-wrap-distance-top:0pt;mso-wrap-distance-bottom:0pt;margin-top:0.05pt;mso-position-vertical-relative:text;margin-left:394.35pt;mso-position-horizontal:right;mso-position-horizontal-relative:margin">
              <v:fill opacity="0f"/>
              <v:textbox inset="0in,0in,0in,0in">
                <w:txbxContent>
                  <w:p>
                    <w:pPr>
                      <w:pStyle w:val="Head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00" w:after="20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before="2200" w:after="0"/>
      <w:ind w:hanging="0"/>
      <w:jc w:val="center"/>
      <w:outlineLvl w:val="0"/>
    </w:pPr>
    <w:rPr>
      <w:b/>
      <w:bCs/>
      <w:iCs/>
      <w:sz w:val="28"/>
      <w:szCs w:val="28"/>
      <w:lang w:val="pt-P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3261" w:firstLine="425"/>
      <w:jc w:val="both"/>
    </w:pPr>
    <w:rPr/>
  </w:style>
  <w:style w:type="paragraph" w:styleId="Footnote">
    <w:name w:val="Footnote Text"/>
    <w:basedOn w:val="Normal"/>
    <w:pPr>
      <w:spacing w:lineRule="auto" w:line="240" w:before="0" w:after="0"/>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qFormat/>
    <w:pPr>
      <w:spacing w:lineRule="auto" w:line="240" w:before="600" w:after="600"/>
      <w:ind w:left="5103" w:hanging="0"/>
      <w:jc w:val="right"/>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56:00Z</dcterms:created>
  <dc:creator>Jefferson Araujo</dc:creator>
  <dc:description/>
  <cp:keywords/>
  <dc:language>en-US</dc:language>
  <cp:lastModifiedBy>Marcelo</cp:lastModifiedBy>
  <cp:lastPrinted>2003-12-29T16:19:00Z</cp:lastPrinted>
  <dcterms:modified xsi:type="dcterms:W3CDTF">2005-09-22T03:01:00Z</dcterms:modified>
  <cp:revision>5</cp:revision>
  <dc:subject/>
  <dc:title>1</dc:title>
</cp:coreProperties>
</file>